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9199809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704325410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203588748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